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76870919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7386302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2715551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0159248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8337584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7354851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1685130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3367739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4298329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6033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9852227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6081231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4916555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7256626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9960943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6993892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2724675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8240009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0742335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4155655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8227696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2459713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1653908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6845444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6936779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6611704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3946361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3231015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6017025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6040463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2248813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81708762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5599084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1289005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3297244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5881044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5418289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7188033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1037694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3465434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4657631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7790612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1487520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1303813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4179485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3418970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