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443829461"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6308856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7073417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460324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6167736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4981605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9266766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270511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3675340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7917014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3360164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9915591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4137360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3382620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7009864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3860842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8110798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85199492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15936714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98807299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4961393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6590437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8052116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28817840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49274203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7526152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1246125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6784370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261073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0963776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090630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7915806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2055631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5876546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2186397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0503907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7109891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941179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6380227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20287258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9366538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6893375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5231396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7569817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06898953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0157718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